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3370" cy="1563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ACH SUPER MIKE </w:t>
      </w:r>
      <w:r>
        <w:rPr>
          <w:rFonts w:cs="Calibri"/>
          <w:b/>
          <w:sz w:val="40"/>
          <w:szCs w:val="40"/>
        </w:rPr>
        <w:t>™</w:t>
      </w:r>
    </w:p>
    <w:p>
      <w:pPr>
        <w:pStyle w:val="Normal"/>
        <w:spacing w:before="0" w:after="0"/>
        <w:jc w:val="center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i/>
          <w:sz w:val="28"/>
          <w:szCs w:val="28"/>
        </w:rPr>
        <w:t>Taking Real Estate Agents to Pinnacle Levels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spacing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raining Topic:  Past Client Interview/Testimonial Questions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Utilizing these questions when interviewing past clients for your in person Client Testimonial Videos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Start IMMEDIATELY by interviewing 1 past seller.  Get comfortable with the process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ext, go back to the last 10 people who you sold a home to or who’s home you listed and sold.  Ask them if they would kindly do a testimonial video interview with you in front of their home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ext: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Going forward, be sure to start introducing ALL of your new buyers to the testimonial video from the time you meet them for their first buyers consultation.  Show them 1 or 2 videos from past buyers and tell them that you intend on providing this great service to them and your hope is that they will do a testimonial video for you once they buy  their dream home!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Going forward, be sure to start introducing ALL of your new sellers to the testimonial video from the time you meet them for listing/home selling consultation.  Show them 1 or 2 videos from past sellers and tell them that you intend on providing this great service to them and your hope is that they will do a testimonial video for you once they sell their home!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N, going forward, be sure to do a video testimonial interview with all buyers and sellers.  For buyers, it should be done on the day of the closing in front of the house.  For sellers, pick a day prior to their move out to stop by their home, preferably the day they sign their contrac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Use these as a guide and add your own personal touch and questions to your interview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ry to make the interview personal and ask them something specific about their sale or purchas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en possible, include spouses, children and family member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ry to do the interview in front of the home.  This helps the audience to see the authenticity.  If not, conduct the interview at the closing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e sure to introduce yourself first.  Speak clearly and say your name, team (if you have one) and company nam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ry not to prep the client as to the questions.  You want their reactions to be natural and not staged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eel free to answer, banter back and forth and ENJOY yourself during the interview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hen you ask the client questions, be sure to look them in the eyes.  Have a conversation so that they are looking at you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MILE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Past Seller Sample Questions</w:t>
      </w:r>
      <w:r>
        <w:rPr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are you doing today?  Are you excited to be closing today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did you find us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hat made you choose me/our team to sell your home?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lease tell everyone out there about your experience with me/our team?  Were you satisfied with our service?  Do you feel that your expectations were me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id I/we stay in touch with you throughout the entire selling process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ould you say that the process was smooth and that you were informed each step of the way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fast did we sell your home? OR How long did it take us to find you your buyer?  (ONLY ask in scenarios where you sold their home quickly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many years did you live here?  Is today bitter/sweet?  (ONLY ask if they were there for many year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>If we could change any one thing about the service that we provide, what would that be?  (The hope is that they some nothing, etc. but take it wherever it goe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ill you refer me/our team in the futur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ank the client for their loyalty, friendship, business and referral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ast Purchaser Sample Question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re you excited to be closing/to have closed on your beautiful hom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is your favorite feature of your new home?  How do you like (TOWN) so far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did you find me/our team?  How did you choose us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do you like your new house so far?  Considering mentioning a special feature of the hom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as your experience with me/our team?  Were you satisfied with our servic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id I/we stay in touch with you throughout the entire purchasing process?  Were you able to get in touch when you needed us….how was the communication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ould you say that the process was smooth and that you were informed each step of the way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>If we could change any one thing about the service that we provide, what would that be?  (The hope is that they some nothing, etc. but take it wherever it goe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ill you refer me/our team in the futur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ank the client for their loyalty, friendship, business and referrals.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4"/>
          <w:szCs w:val="24"/>
          <w:u w:val="single"/>
        </w:rPr>
        <w:t>Sample Seller Interviews: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hyperlink r:id="rId3">
        <w:r>
          <w:rPr>
            <w:rStyle w:val="InternetLink"/>
            <w:sz w:val="24"/>
            <w:szCs w:val="24"/>
          </w:rPr>
          <w:t>https://www.youtube.com/watch?v=oE2NuYv1Vbg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s://www.youtube.com/watch?v=_tn_X8E4a24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s://www.youtube.com/watch?v=DB3ZviN2lNs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hyperlink r:id="rId6">
        <w:r>
          <w:rPr>
            <w:rStyle w:val="InternetLink"/>
            <w:sz w:val="24"/>
            <w:szCs w:val="24"/>
          </w:rPr>
          <w:t>https://www.youtube.com/watch?v=-SsiUyr0080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4"/>
          <w:szCs w:val="24"/>
          <w:u w:val="single"/>
        </w:rPr>
        <w:t>Sample Buyer Interviews: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hyperlink r:id="rId7">
        <w:r>
          <w:rPr>
            <w:rStyle w:val="InternetLink"/>
            <w:sz w:val="24"/>
            <w:szCs w:val="24"/>
          </w:rPr>
          <w:t>https://www.youtube.com/watch?v=LKTUFPyQ2RI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s://www.youtube.com/watch?v=-XPFnzT3VW4</w:t>
        </w:r>
      </w:hyperlink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s://www.youtube.com/watch?v=lQR_AdbwEO4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hyperlink r:id="rId10">
        <w:r>
          <w:rPr>
            <w:rStyle w:val="InternetLink"/>
            <w:sz w:val="24"/>
            <w:szCs w:val="24"/>
          </w:rPr>
          <w:t>https://www.youtube.com/watch?v=Mwoswvr0WAw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s://www.youtube.com/watch?v=dOqnEoX5ia4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oE2NuYv1Vbg" TargetMode="External"/><Relationship Id="rId4" Type="http://schemas.openxmlformats.org/officeDocument/2006/relationships/hyperlink" Target="https://www.youtube.com/watch?v=_tn_X8E4a24" TargetMode="External"/><Relationship Id="rId5" Type="http://schemas.openxmlformats.org/officeDocument/2006/relationships/hyperlink" Target="https://www.youtube.com/watch?v=DB3ZviN2lNs" TargetMode="External"/><Relationship Id="rId6" Type="http://schemas.openxmlformats.org/officeDocument/2006/relationships/hyperlink" Target="https://www.youtube.com/watch?v=-SsiUyr0080" TargetMode="External"/><Relationship Id="rId7" Type="http://schemas.openxmlformats.org/officeDocument/2006/relationships/hyperlink" Target="https://www.youtube.com/watch?v=LKTUFPyQ2RI" TargetMode="External"/><Relationship Id="rId8" Type="http://schemas.openxmlformats.org/officeDocument/2006/relationships/hyperlink" Target="https://www.youtube.com/watch?v=-XPFnzT3VW4" TargetMode="External"/><Relationship Id="rId9" Type="http://schemas.openxmlformats.org/officeDocument/2006/relationships/hyperlink" Target="https://www.youtube.com/watch?v=lQR_AdbwEO4" TargetMode="External"/><Relationship Id="rId10" Type="http://schemas.openxmlformats.org/officeDocument/2006/relationships/hyperlink" Target="https://www.youtube.com/watch?v=Mwoswvr0WAw" TargetMode="External"/><Relationship Id="rId11" Type="http://schemas.openxmlformats.org/officeDocument/2006/relationships/hyperlink" Target="https://www.youtube.com/watch?v=dOqnEoX5ia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8:11:00Z</dcterms:created>
  <dc:creator>Michael Minervini</dc:creator>
  <dc:description/>
  <cp:keywords/>
  <dc:language>en-US</dc:language>
  <cp:lastModifiedBy>Michael Minervini</cp:lastModifiedBy>
  <cp:lastPrinted>2019-01-24T14:01:00Z</cp:lastPrinted>
  <dcterms:modified xsi:type="dcterms:W3CDTF">2019-02-08T17:23:00Z</dcterms:modified>
  <cp:revision>30</cp:revision>
  <dc:subject/>
  <dc:title/>
</cp:coreProperties>
</file>